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oss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080"/>
        <w:gridCol w:w="2558"/>
      </w:tblGrid>
      <w:tr>
        <w:trPr>
          <w:trHeight w:val="260" w:hRule="atLeast"/>
        </w:trPr>
        <w:tc>
          <w:tcPr>
            <w:tcW w:w="2508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</w:t>
            </w:r>
          </w:p>
        </w:tc>
        <w:tc>
          <w:tcPr>
            <w:tcW w:w="4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anation</w:t>
            </w:r>
          </w:p>
        </w:tc>
        <w:tc>
          <w:tcPr>
            <w:tcW w:w="255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latio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usingly</w:t>
            </w:r>
          </w:p>
        </w:tc>
        <w:tc>
          <w:tcPr>
            <w:tcW w:w="4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n accusing manner, blaming someone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chuldigen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uisanc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annoyance, a bother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ts irritant, lastig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doxical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mething that seems like a contradiction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doxaal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ers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 with a vision of the future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ners (ook: helderziende)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tinker with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xing and experimenting with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gens aan sleutel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idity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ffness, resistance to bending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jfheid, onbuigzaamhei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bestow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give a quality to something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v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assess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make a judgment of value or quality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r waarde inschatt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vel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sh: original and of a kind not seen before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s een nieuwighei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umulat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gather together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zamel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lmonary inflammation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ritation of the lungs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ritatie van de long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devis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invent, to come up with something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stell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cope with something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be able to handle something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ts aankunn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stling to the graveyard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e cheerful or optimistic in a situation that doesn't warrant cheer or optimism and could even be deadly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xpression)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licit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cally included without being specified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in beslot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chy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regular or uneven in quality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regelmatig, variëren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udenc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be careful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orzichtighei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ifl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other or suppress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tikk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mitigate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make milder, less severe, less harsh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achten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erently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t-in, always having this property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n nature, vanzelfsprekend</w:t>
            </w:r>
          </w:p>
        </w:tc>
      </w:tr>
      <w:tr>
        <w:trPr>
          <w:trHeight w:val="260" w:hRule="atLeast"/>
        </w:trPr>
        <w:tc>
          <w:tcPr>
            <w:tcW w:w="2508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termath</w:t>
            </w:r>
          </w:p>
        </w:tc>
        <w:tc>
          <w:tcPr>
            <w:tcW w:w="408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consequences of an event</w:t>
            </w:r>
          </w:p>
        </w:tc>
        <w:tc>
          <w:tcPr>
            <w:tcW w:w="2558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slee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>Gap exercise</w:t>
      </w:r>
      <w:r>
        <w:rPr>
          <w:sz w:val="28"/>
          <w:szCs w:val="28"/>
        </w:rPr>
        <w:t>. Fill in the word matching the descri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ords to fill in: </w:t>
      </w:r>
      <w:r>
        <w:rPr>
          <w:sz w:val="28"/>
          <w:szCs w:val="28"/>
        </w:rPr>
        <w:t>rigidity, antimicrobial, sampling, potential, assessed, despite, airborne, paradoxically, monitored, engineer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Research can _______________ (seemingly contradictory) add to the probl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Nanomaterials also offer huge _______________ (possibilities) for making better batteries, generating green energy and producing clean wa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3. Moreover, _______________ (even though there have been) hundreds of years of experience in chemistry, it is not easy to predict how a substance will behave when it is made extremely smal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These particles can also be _______________ (designed and constructed) into shapes that provide some functional property, like _______________ (stiffnes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At such small sizes, silver can have _______________ (germ-killing) properti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6. The European Commission concluded that each new material should be _______________ (evaluated) on a “case by case basis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Some _______________ (taking small quantities for tests) of _______________ (floating in the air) particles is done, but it is still not clear what should be _______________ (kept under surveillance)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Translation exercise</w:t>
      </w:r>
      <w:r>
        <w:rPr>
          <w:sz w:val="28"/>
          <w:szCs w:val="28"/>
        </w:rPr>
        <w:t>: Translate to Dutc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Many products are now embedded with silver nanopartic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At the moment, firms with product-liability insurance are implicitly insured for their nanopartic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There was a pressing need for a strategic programme of spendin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 Nanoparticulate versions of a material can act in novel way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Titanium dioxide is commonly used as the white pigment in sunscre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13" w:leader="none"/>
      </w:tabs>
      <w:rPr/>
    </w:pPr>
    <w:r>
      <w:rPr/>
      <w:t>Nanotechnology</w:t>
      <w:tab/>
      <w:t>Englis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13" w:leader="none"/>
      </w:tabs>
      <w:rPr/>
    </w:pPr>
    <w:r>
      <w:rPr>
        <w:lang w:val="nl-NL"/>
      </w:rPr>
      <w:t>Maarten Meuris, Tristan Verheecke, Robbe Ryckaert</w:t>
      <w:tab/>
      <w:t>2TIN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09:00Z</dcterms:created>
  <dc:creator>Maarten</dc:creator>
  <dc:description/>
  <cp:keywords/>
  <dc:language>en-US</dc:language>
  <cp:lastModifiedBy>022894mm</cp:lastModifiedBy>
  <dcterms:modified xsi:type="dcterms:W3CDTF">2008-04-23T11:23:00Z</dcterms:modified>
  <cp:revision>4</cp:revision>
  <dc:subject/>
  <dc:title>Glossary</dc:title>
</cp:coreProperties>
</file>